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952761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2007451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4263763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3215811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3699627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6092189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4254778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